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>Kiste 9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1918"/>
        <w:gridCol w:w="6"/>
        <w:gridCol w:w="1784"/>
        <w:gridCol w:w="796"/>
        <w:gridCol w:w="2160"/>
        <w:gridCol w:w="1080"/>
      </w:tblGrid>
      <w:tr>
        <w:trPr>
          <w:trHeight w:val="5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Model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zeschutzblech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-P0A-A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AT 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uergerä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20-PW1-G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MT 1.5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certo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uergerät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20-P45-G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MT 2.0ILS 131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smanschett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5-SR1-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R DX KL 5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smanschett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ba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70-S01-A91Z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X KL 5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tzeschutzblech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1-P08-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n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DR EX KA 4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h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3-P1K-E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filterkasten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1.4l 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ündschloß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0-SR3-A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R DX KA 4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26:00Z</dcterms:created>
  <dc:creator>Scnuffel</dc:creator>
  <dc:description/>
  <dc:language>en-US</dc:language>
  <cp:lastModifiedBy>Scnuffel</cp:lastModifiedBy>
  <dcterms:modified xsi:type="dcterms:W3CDTF">2010-11-08T09:26:00Z</dcterms:modified>
  <cp:revision>2</cp:revision>
  <dc:subject/>
  <dc:title>Civic</dc:title>
</cp:coreProperties>
</file>